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0.08.2021   № 9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301035:32 по пер. Зеленому, 1 п. Запад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301035:32, </w:t>
      </w:r>
      <w:r>
        <w:rPr>
          <w:sz w:val="28"/>
          <w:szCs w:val="28"/>
        </w:rPr>
        <w:t xml:space="preserve">площадью 535 кв. м, по пер. Зеленому, 1 п. Западного, принадлежит на праве собственности гражданке Хакуновой Назрет Руслановне, что подтверждено выпиской из Единого государственного реестра недвижимости об объекте недвижимости от 1 июля 2021 г.   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ка Хакунова Н.Р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е виды                              «[4.4] – Магазины» и «[4.1] – Деловое управление» использования земельного участка и на отклонение от предельных параметров разрешенного строительства объектов капитального строительства – для реконструкции гаража в магазин и объект делового управления с увеличением площади застройки до 80% на земельном участке с кадастровым номером 01:08:0301035:32, площадью 535 кв. м, по                        пер. Зеленому, 1 п. Западного по красной линии ул. Солнечной                            п. Западного и на расстоянии 2 м от красной линии пер. Зеленого                        п. Западного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>01:08:0301035:32 по пер. Зеленому, 1 п. Западного</w:t>
      </w:r>
      <w:r>
        <w:rPr>
          <w:color w:val="000000"/>
          <w:sz w:val="28"/>
          <w:szCs w:val="28"/>
        </w:rPr>
        <w:t xml:space="preserve"> находится в зоне застройки индивидуальными жилыми домами с содержанием домашнего скота и птицы (Ж-1Б/1). Разрешенные виды «[4.4] – Магазины» и «[4.1] – Деловое управление» использования земельного участка являются условно разрешенными видами использования зоны Ж-1Б/1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301035:32 по                      пер. Зеленому, 1 п. Западного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ке Хакуновой Н.Р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е виды использования земельного участка с кадастровым номером 01:08:0301035:32 по пер. Зеленому, 1                  п. Западного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Хакуновой Назрет Руслановне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е виды «[4.4] – Магазины» и «[4.1] – Деловое управление» использования земельного участка и на отклонение от предельных параметров разрешенного строительства объектов капитального строительства – для реконструкции гаража в магазин и объект делового управления с увеличением площади застройки до 80% на земельном участке с кадастровым номером 01:08:0301035:32, площадью 535 кв. м, по пер. Зеленому, 1 п. Западного по красной линии                               ул. Солнечной п. Западного и на расстоянии 2 м от красной линии                     пер. Зеленого п. Западн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е виды использования земельного участка с кадастровым номером 01:08:0301035:32 по пер. Зеленому, 1 п. Западного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11:00Z</dcterms:created>
  <dc:creator>игорь</dc:creator>
  <dc:description/>
  <cp:keywords/>
  <dc:language>en-US</dc:language>
  <cp:lastModifiedBy>User</cp:lastModifiedBy>
  <cp:lastPrinted>2021-07-14T16:17:00Z</cp:lastPrinted>
  <dcterms:modified xsi:type="dcterms:W3CDTF">2021-09-07T14:1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